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pravitxxxxxxxxxxxxxxxxxxxxxxxxxxxxxxxxxxxxxxxxxxxxxxxxx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   Úvod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silnoproudu řeší připojení el. spotřebičů gastronomie, příslušné silnoproudé rozvody a rozvodné zařízení pro rekonstruovaný gastronomický provoz v 1.NP a 3.NP Základní školy, Rakovského 3136, v Praze 12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to projekt </w:t>
      </w:r>
      <w:r>
        <w:rPr>
          <w:rFonts w:cs="Arial" w:ascii="Arial" w:hAnsi="Arial"/>
          <w:sz w:val="24"/>
          <w:u w:val="single"/>
        </w:rPr>
        <w:t>neřeší</w:t>
      </w:r>
      <w:r>
        <w:rPr>
          <w:rFonts w:cs="Arial" w:ascii="Arial" w:hAnsi="Arial"/>
          <w:sz w:val="24"/>
        </w:rPr>
        <w:t xml:space="preserve">  dopady instalace nového el. zařízení na hlavní rozvaděč školy a popř. stávající el. přípojku. Toto bude součástí jiného projektu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   Rozsah projektu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rámci tohoto projektu bude dodáno a namontováno následující hlavní zařízení: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ový rozvaděč gastronomie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plnění stávajícího rozvaděče v 1.NP</w:t>
      </w:r>
    </w:p>
    <w:p>
      <w:pPr>
        <w:pStyle w:val="Normal"/>
        <w:spacing w:lineRule="atLeast" w:line="240" w:before="120" w:after="0"/>
        <w:ind w:left="284" w:hanging="284"/>
        <w:rPr/>
      </w:pPr>
      <w:r>
        <w:rPr>
          <w:rFonts w:cs="Arial" w:ascii="Arial" w:hAnsi="Arial"/>
          <w:sz w:val="24"/>
        </w:rPr>
        <w:t>- připojení el. spotřebičů gastronomie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pojení el. spotřebičů vzduchotechniky a klimatizace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pojení el. ohřívače vody v denní místnosti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pojení rozvaděčů rekonstruovaných osobních výtahů</w:t>
      </w:r>
    </w:p>
    <w:p>
      <w:pPr>
        <w:pStyle w:val="Normal"/>
        <w:spacing w:lineRule="atLeast" w:line="240" w:before="12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umělé osvětlení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zásuvky, servisní vypínače, STOP tlačítka</w:t>
      </w:r>
    </w:p>
    <w:p>
      <w:pPr>
        <w:pStyle w:val="Zkladntextodsazen2"/>
        <w:rPr/>
      </w:pPr>
      <w:r>
        <w:rPr/>
        <w:t xml:space="preserve">- silnoproudé rozvody, vč. nosných kabelových konstrukcí </w:t>
      </w:r>
    </w:p>
    <w:p>
      <w:pPr>
        <w:pStyle w:val="Zkladntextodsazen2"/>
        <w:ind w:left="0" w:hanging="0"/>
        <w:rPr/>
      </w:pPr>
      <w:r>
        <w:rPr/>
        <w:t>- ochranné trubky pro kabeláž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hlavní a doplňující pospojování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elektroinstalace a rozvaděče v rekonstruovaných prostorách kuchyně, přilehlých místnostech a na chodbách budou demontovány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   Výchozí podklad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ako výchozích podkladů pro zpracování tohoto projektu bylo  použito následujících podkladů: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 stavební výkresy objektu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 podklady a požadavky gastronimi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ČSN a navazující předpisy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   Základní el. dat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4.1  Sítě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NPE~ 50Hz, 400V/TN-C, TN-S       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upeň důležitosti dodávky el. energie : 3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Výkonové údaje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426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Zkladntextodsazen3"/>
        <w:ind w:left="1418" w:hanging="992"/>
        <w:rPr/>
      </w:pPr>
      <w:r>
        <w:rPr/>
        <w:t>1.NP                                        instal. výkon       max. výpočtové zatížení</w:t>
        <w:tab/>
        <w:tab/>
        <w:tab/>
        <w:tab/>
        <w:t xml:space="preserve">       Pi (kW)                   Pp (kW)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                                         0,2        β=0,8         1,68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astronomické spotřebiče               1,6         β=0,7         1,1     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u w:val="single"/>
        </w:rPr>
        <w:t xml:space="preserve">2x osobní výtah                               4,4         β=0,65       2,9             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em                                            6,2                           5,7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írůstek výkonu v 1.NP je nepodstatný a nebude mít vliv na hodnotu vstupního jističe ve stávajícím rozvaděči. </w:t>
      </w:r>
    </w:p>
    <w:p>
      <w:pPr>
        <w:pStyle w:val="Zkladntextodsazen3"/>
        <w:ind w:left="1418" w:hanging="99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odsazen3"/>
        <w:ind w:left="1418" w:hanging="992"/>
        <w:rPr/>
      </w:pPr>
      <w:r>
        <w:rPr/>
      </w:r>
    </w:p>
    <w:p>
      <w:pPr>
        <w:pStyle w:val="Zkladntextodsazen3"/>
        <w:ind w:left="1418" w:hanging="992"/>
        <w:rPr/>
      </w:pPr>
      <w:r>
        <w:rPr/>
        <w:t>3.NP                                        instal. výkon       max. výpočtové zatížení</w:t>
        <w:tab/>
        <w:tab/>
        <w:tab/>
        <w:tab/>
        <w:t xml:space="preserve">       Pi (kW)                    Pp (kW) </w:t>
      </w:r>
    </w:p>
    <w:p>
      <w:pPr>
        <w:pStyle w:val="Zkladntextodsazen3"/>
        <w:ind w:left="1418" w:hanging="992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                                          4,4        β=0,8           3,5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 xml:space="preserve">gastronomické spotřebiče            412,0         β=0,7       226,8                                              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T a klimatizace                          19,5         β=0,8         15,6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 xml:space="preserve">el.ohřívač vody                                2,0         β=0,8           1,6      </w:t>
      </w:r>
    </w:p>
    <w:p>
      <w:pPr>
        <w:pStyle w:val="Normal"/>
        <w:ind w:left="426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ostatní a rezerva                            10,0                             5,0            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em                                        447,9                          252,5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Tj. cca 385A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žadovaná hodnota vývodového jističe na hlavním rozvaděči budovy školy pro kuchyň je 400A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ato hodnota bude potvrzena, nebo pozměněna, až po montáži skutečně dodaných el. gastronomických spotřebičů na stavbu.</w:t>
      </w:r>
    </w:p>
    <w:p>
      <w:pPr>
        <w:pStyle w:val="Normal"/>
        <w:ind w:left="426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  <w:u w:val="single"/>
        </w:rPr>
        <w:t>4.3  Ochrana před úrazem el. proudem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Ochrana bude provedena ve smyslu ČSN 33 2000-4-41, ed.3, automatickým odpojením od zdroj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kuchyňských prostorách bude provedeno hlavní a doplňující pospojování. Přípojnice hlavního pospojování bude v rozvaděči gastroprovoz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navržena třístupňová přepěťová ochrana. Předpokládá se, že 1.stupeň ochrany je nainstalován na hlavním rozvaděči budovy. Druhý stupeň bude umístěn v  rozvaděči gastronomie a třetí stupeň pod zásuvkami pokladen, počítačů apod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   Návrh umělého osvětlení, zásuvkové obvod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Světelné a zásuvkové obvody budou provedeny dle ČSN EN 36 0450 Osvětlení pracovních prostorů. Rozvody budou provedeny dle ČSN 33 2130 Vnitřní el. rozvod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Návrh osvětlení byl proveden podle ČSN EN 12464-1 a norem přidružených. Pro výpočet osvětlení byla použita standardní LED svítidla tuzemských výrobců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Po výběru konkrétních svítidel a světelných zdrojů investorem a architektem musí vybraný dodavatel svítidel znovu provést výpočty osvětlenosti ve všech místnoste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bude vybaven normálním, hlavním umělým osvětlením pro činnost v bezporuchovém provozu napájecí soustavy s použitím  LED svítidel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>Pro případ poruchy v systému normálního síťového napájení je navrženo nouzové (únikové) osvětlení svítidly, napájenými z vlastních akubaterií. Nouzové osvětlení zajišťuje bezpečný únik osob z objektu běžnými nebo únikovými východy v mimořádných nebo havarijních situacích. Náběh svítidel</w:t>
      </w:r>
      <w:r>
        <w:rPr/>
        <w:t xml:space="preserve"> </w:t>
      </w:r>
      <w:r>
        <w:rPr>
          <w:rFonts w:cs="Arial" w:ascii="Arial" w:hAnsi="Arial"/>
          <w:sz w:val="24"/>
        </w:rPr>
        <w:t>při poruše bude automatický, okamžitý.  Pro nouzové osvětlení budou použity hlavně nouzové invertory, instalované ve svítidlech hlavního osvětlení a dále samostatná nouzová svítidla s vlastní akubaterií a piktogramy, umístěná nad dveřmi ve směru úniku osob z objektu a na dalších místech.</w:t>
      </w:r>
    </w:p>
    <w:p>
      <w:pPr>
        <w:pStyle w:val="TextBody"/>
        <w:rPr/>
      </w:pPr>
      <w:r>
        <w:rPr/>
        <w:t>Náhradní osvětlení pro dokončení započatých činnosti není uvažováno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osvětlení bude ovládáno pomocí vypínačů a přepínačů od vchodů  do místností, nebo z jiných vhodných míst. Pro ovládání osvětlení chodeb v 3.NP budou použity tlačítkové ovladače ve spojení s paměťovým relé, umístěným v rozvaděči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větlení rekonstruovaných šachet osobních výtahů dodá dodavatel výtahu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místnostech budou instalovány, kromě zásuvek pro gastrospotřebiče, servisní domovní zásuvky 230V, 16A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adače a zásuvky, umístěné v kuchyňských místnostech s obklady, budou v provedení do vlhk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6. Rozvodné zařízení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Technologické zařízení gastroprovozu  bude napájeno el. energií z nového rozvaděče, který bude umístěn na chodbě v 3.NP, na pozici původního rozvaděče. Rozvaděč bude skříňový jednostranný, pro přistavení ke zdi, o třech polích. Rozvaděč bude obsahovat  jističové vývody pro technologické spotřebiče gastronomie, vzduchotechniky a klimatizace, osvětlení a zásuvkové obvody.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onstruované světelné a zásuvkové obvody v 1.NP budou napájeny ze stávajícího rozvaděče v místnosti č. 132. Rozvaděč bude doplněn potřebnými přístroji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rozvaděče v rekonstruovaných prostorách kuchyně, přilehlých místnostech a na chodbách budou demontovány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7. El. spotřebiče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Seznamy technologických spotřebičů jsou součástí projektů příslušné technologie, jejich umístění je patrné ze situačních schémat rozvodů, které je součástí tohoto projekt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Ovládání spotřebičů gastronomie bude jejich součástí.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U některých spotřebičů napojených přímo kabely se požaduje použití servisních vypínačů, umístěných u gastronomických  spotřebičů v jejich blízkosti na stěně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 el. spotřebičů ve varně a přilehlých místnostech, bude </w:t>
      </w:r>
      <w:r>
        <w:rPr>
          <w:rFonts w:cs="Arial" w:ascii="Arial" w:hAnsi="Arial"/>
          <w:sz w:val="24"/>
          <w:u w:val="single"/>
        </w:rPr>
        <w:t>havarijně</w:t>
      </w:r>
      <w:r>
        <w:rPr>
          <w:rFonts w:cs="Arial" w:ascii="Arial" w:hAnsi="Arial"/>
          <w:sz w:val="24"/>
        </w:rPr>
        <w:t xml:space="preserve"> souhrnně vypínána stop tlačítky, pomocí vypínací spouště předřazeného vypínače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duchotechnická jednotka bude ovládána systémem MaR, který bude součástí dodávky jednotky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kovní kondenzační jednotka bude ovládána systémem MaR, který bude součástí dodávky jednotky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tilátor na sociálním zařízení bude ovládán prostorovými pohybovými čidly, umístěnými v jednotlivých místnoste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. ohřívač vody v denní místnosti bude ovládán vlastní automatikou.</w:t>
      </w:r>
    </w:p>
    <w:p>
      <w:pPr>
        <w:pStyle w:val="Normal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8. Elektroinstalační rozvod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 xml:space="preserve">Pro rozvody budou použity celoplastové kabely CYKY vedené v drážkách pod omítkou, v SDK příčkách, v podlahách v ochranných trubkách PVC a v podhledech, nebo pod stropem na kabelových roštech, nebo v kabelových žlabech.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bný elektroinstalační materiál bude běžného provedení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textAlignment w:val="auto"/>
        <w:rPr/>
      </w:pPr>
      <w:r>
        <w:rPr>
          <w:rFonts w:cs="Arial" w:ascii="Arial" w:hAnsi="Arial"/>
          <w:b/>
          <w:sz w:val="24"/>
          <w:u w:val="single"/>
        </w:rPr>
        <w:t>9 Bezpečnost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Projekt je řešen tak, aby elektrické zařízení nezpůsobilo  nebezpečí ohrožení zdraví a majetku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4"/>
        </w:rPr>
        <w:t>Veškeré zařízení elektro i provedení montážních prací musí  být řešeno tak, aby byla zaručena maximální bezpečnost a ochrana  zdraví, jak při normálních provozních režimech, tak při  poruchových stavech, běžné údržbě a revizích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uvedením zařízení do provozu je třeba provést výchozí  revizi a vypracovat revizní zprávu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9:04:00Z</dcterms:created>
  <dc:creator/>
  <dc:description/>
  <cp:keywords/>
  <dc:language>en-US</dc:language>
  <cp:lastModifiedBy>isajev</cp:lastModifiedBy>
  <cp:lastPrinted>2020-01-22T01:16:00Z</cp:lastPrinted>
  <dcterms:modified xsi:type="dcterms:W3CDTF">2020-04-06T07:43:00Z</dcterms:modified>
  <cp:revision>97</cp:revision>
  <dc:subject/>
  <dc:title/>
</cp:coreProperties>
</file>